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435484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>от 25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8 марта 2012 года № 44 «О введении и условиях осущест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1. Пункт 1 изложить в следующей редакции: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81094172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>от 25.04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8 марта 2012 года № 44 «О введении и условиях осущест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1. Пункт 1 изложить в следующей редакции: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0:00Z</dcterms:created>
  <dc:creator>serveradmin</dc:creator>
  <dc:description/>
  <dc:language>en-US</dc:language>
  <cp:lastModifiedBy>46252</cp:lastModifiedBy>
  <cp:lastPrinted>2012-05-11T14:20:00Z</cp:lastPrinted>
  <dcterms:modified xsi:type="dcterms:W3CDTF">2012-05-11T10:20:00Z</dcterms:modified>
  <cp:revision>6</cp:revision>
  <dc:subject/>
  <dc:title> </dc:title>
</cp:coreProperties>
</file>